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h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99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8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ruski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opytka ziemniaczan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kapustą i mięse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sera na słodk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sera białego i kaszą gryczan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ierogi z kaszą jaglan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07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0-06-13T15:31:00Z</dcterms:modified>
  <cp:revision>4</cp:revision>
  <dc:subject/>
  <dc:title>…………………………</dc:title>
</cp:coreProperties>
</file>